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             PLACE            SCHEDULE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4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Arrival, Rest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5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MUNSTER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6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MUNSTER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7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8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MUNSTER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Meeting           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29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30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 MUNSTER           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31.07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MUNSTER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1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MUNSTER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2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MUNSTER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eeting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03.08.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 xml:space="preserve">          MUNSTER          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Departure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1:00Z</dcterms:created>
  <dc:creator>[肖贤琦]</dc:creator>
  <dc:description/>
  <dc:language>en-US</dc:language>
  <cp:lastModifiedBy>简黛love</cp:lastModifiedBy>
  <dcterms:modified xsi:type="dcterms:W3CDTF">2020-07-02T01:48:37Z</dcterms:modified>
  <cp:revision>2</cp:revision>
  <dc:subject/>
  <dc:title>DATE              PLACE           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